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16"/>
          <w:lang w:val="en-US" w:eastAsia="en-US"/>
        </w:rPr>
      </w:pPr>
      <w:r>
        <w:rPr>
          <w:szCs w:val="16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36.7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489997" r:id="rId2"/>
        </w:object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61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5 июля 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2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1283132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 26-152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6.3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5 июля  20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2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572945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 26-152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1"/>
                          <w:szCs w:val="21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 утверждении Правил землепользования и застройк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В соответствии со ст. </w:t>
      </w:r>
      <w:r>
        <w:rPr>
          <w:rFonts w:cs="Times New Roman" w:ascii="Times New Roman" w:hAnsi="Times New Roman"/>
          <w:sz w:val="27"/>
          <w:szCs w:val="27"/>
        </w:rPr>
        <w:t>16</w:t>
      </w:r>
      <w:r>
        <w:rPr>
          <w:rFonts w:eastAsia="Calibri" w:cs="Times New Roman" w:ascii="Times New Roman" w:hAnsi="Times New Roman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, ст. 31, 32 Градостроительного кодекса Российской Федерации, решением Совета депутатов ЗАТО г.Железногорск от 28.04.2011 № 14-88Р «Об утверждении Положения о публичных слушаниях в ЗАТО Железногорск», Правилами землепользования и застройки г.Железногорска, утвержденными решением Совета депутатов ЗАТО г.Железногорск от 27.08.2009 № 62-410Р, Генеральным планом ЗАТО Железногорск на период по 2020 год, утвержденным решением Совета депутатов ЗАТО г.Железногорск от 19.12.2011 № 21-130р,  </w:t>
      </w:r>
      <w:r>
        <w:rPr>
          <w:rFonts w:cs="Times New Roman" w:ascii="Times New Roman" w:hAnsi="Times New Roman"/>
          <w:sz w:val="27"/>
          <w:szCs w:val="27"/>
        </w:rPr>
        <w:t>Совет депутатов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равила землепользования и застройки ЗАТО Железногорск (приложение № 1).</w:t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менить решение Совета депутатов ЗАТО г.Железногорск от 27.08.2009 № 62-410Р «Об утверждении Правил землепользования и застройки города Железногорска».</w:t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газете "Город и горожане"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(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admk26.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Style22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после его официального опубликования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plex" w:hAnsi="Simplex" w:cs="Simplex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chindler;Century Gothic" w:hAnsi="Schindler;Century Gothic" w:cs="Schindler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chindler;Century Gothic" w:hAnsi="Schindler;Century Gothic" w:cs="Schindler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www.admk26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29:00Z</dcterms:created>
  <dc:creator>Kosyakova</dc:creator>
  <dc:description/>
  <cp:keywords/>
  <dc:language>en-US</dc:language>
  <cp:lastModifiedBy>Dokuchaeva</cp:lastModifiedBy>
  <cp:lastPrinted>2012-07-05T11:38:00Z</cp:lastPrinted>
  <dcterms:modified xsi:type="dcterms:W3CDTF">2012-07-06T01:17:00Z</dcterms:modified>
  <cp:revision>13</cp:revision>
  <dc:subject/>
  <dc:title/>
</cp:coreProperties>
</file>